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ое книгообеспеч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дисциплине «Логика»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882"/>
      </w:tblGrid>
      <w:tr>
        <w:trPr>
          <w:trHeight w:val="674" w:hRule="atLeast"/>
          <w:cantSplit w:val="true"/>
        </w:trPr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Кусмаров Б.В., Попов В.Ю. </w:t>
            </w:r>
            <w:r>
              <w:rPr/>
              <w:t>Логика</w:t>
            </w:r>
          </w:p>
        </w:tc>
        <w:tc>
          <w:tcPr>
            <w:tcW w:w="6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lang w:val="uk-UA"/>
                </w:rPr>
                <w:t>http://192.168.0.5/Lib/фил_соц/Логика/Кусмаров_Логика.doc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92;&#1080;&#1083;_&#1089;&#1086;&#1094;/&#1051;&#1086;&#1075;&#1080;&#1082;&#1072;/&#1050;&#1091;&#1089;&#1084;&#1072;&#1088;&#1086;&#1074;_&#1051;&#1086;&#1075;&#1080;&#1082;&#1072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19T09:25:00Z</dcterms:modified>
  <cp:revision>10</cp:revision>
  <dc:subject/>
  <dc:title/>
</cp:coreProperties>
</file>