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КЦИЯ №9ЛОГИЧЕСКИЕ ОСНОВЫ ТЕОРИИ АРГУМЕНТА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нятие доказательства и опровержения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уктура  и основные способы доказательств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Способы опровержения и методы ведения дискусс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Доказательство</w:t>
      </w:r>
      <w:r>
        <w:rPr>
          <w:b/>
          <w:bCs/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 логическая операция обоснования истинности какого-либо суждения с помощью истинных и связанных с ним суждений.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провержение –</w:t>
      </w:r>
      <w:r>
        <w:rPr>
          <w:i/>
          <w:iCs/>
          <w:sz w:val="24"/>
          <w:szCs w:val="24"/>
        </w:rPr>
        <w:t xml:space="preserve"> логическая операция, направленная на разрушение доказательства, путем установления ложности или необоснованности ранее выдвинутого тезиса.</w:t>
      </w:r>
    </w:p>
    <w:p>
      <w:pPr>
        <w:pStyle w:val="Normal"/>
        <w:ind w:left="315"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Тезис- </w:t>
      </w:r>
      <w:r>
        <w:rPr>
          <w:i/>
          <w:iCs/>
          <w:sz w:val="24"/>
          <w:szCs w:val="24"/>
        </w:rPr>
        <w:t>суждение, истинность которого обосновывают в процессе аргументации.</w:t>
      </w:r>
    </w:p>
    <w:p>
      <w:pPr>
        <w:pStyle w:val="Normal"/>
        <w:ind w:left="420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Аргументы (доводы или основания)</w:t>
      </w:r>
      <w:r>
        <w:rPr>
          <w:i/>
          <w:iCs/>
          <w:sz w:val="24"/>
          <w:szCs w:val="24"/>
        </w:rPr>
        <w:t>- исходные теоретические или фактические положения, с помощью которых обосновывают тезис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2.1&lt;Установленные в науке обобщения&gt;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&lt;Аксиомы&gt;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&lt;Факты&gt;.</w:t>
      </w:r>
    </w:p>
    <w:p>
      <w:pPr>
        <w:pStyle w:val="Normal"/>
        <w:ind w:left="315" w:hanging="0"/>
        <w:rPr/>
      </w:pPr>
      <w:r>
        <w:rPr>
          <w:b/>
          <w:bCs/>
          <w:sz w:val="24"/>
          <w:szCs w:val="24"/>
        </w:rPr>
        <w:t xml:space="preserve">Демонстрация – </w:t>
      </w:r>
      <w:r>
        <w:rPr>
          <w:i/>
          <w:iCs/>
          <w:sz w:val="24"/>
          <w:szCs w:val="24"/>
        </w:rPr>
        <w:t>логическая связь между аргументами и тезисом. Она представляет собой одну из форм условной зависимости. Может принимать форму различных форм умозаключений (чаще всего в форме условно - кат. силлогизма).</w:t>
      </w:r>
      <w:r>
        <w:rPr>
          <w:sz w:val="24"/>
          <w:szCs w:val="24"/>
        </w:rPr>
        <w:tab/>
      </w:r>
    </w:p>
    <w:p>
      <w:pPr>
        <w:pStyle w:val="Normal"/>
        <w:ind w:left="315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ямое доказательство- </w:t>
      </w:r>
      <w:r>
        <w:rPr>
          <w:i/>
          <w:iCs/>
          <w:sz w:val="24"/>
          <w:szCs w:val="24"/>
        </w:rPr>
        <w:t>доказательство, в котором тезис обосновывается аргументами, без использования противоречащих тезису допущений.</w:t>
      </w:r>
    </w:p>
    <w:p>
      <w:pPr>
        <w:pStyle w:val="Normal"/>
        <w:ind w:left="315" w:hanging="0"/>
        <w:rPr>
          <w:sz w:val="24"/>
          <w:szCs w:val="24"/>
        </w:rPr>
      </w:pPr>
      <w:r>
        <w:rPr>
          <w:sz w:val="24"/>
          <w:szCs w:val="24"/>
        </w:rPr>
        <w:t xml:space="preserve">Тезис : сделка купли-продажи жилого дома является недействительной. </w:t>
      </w:r>
    </w:p>
    <w:p>
      <w:pPr>
        <w:pStyle w:val="Normal"/>
        <w:ind w:left="315" w:hanging="0"/>
        <w:rPr>
          <w:sz w:val="24"/>
          <w:szCs w:val="24"/>
        </w:rPr>
      </w:pPr>
      <w:r>
        <w:rPr>
          <w:sz w:val="24"/>
          <w:szCs w:val="24"/>
        </w:rPr>
        <w:t>Аргументы : сделка заключена недееспособным лицом, а все сделки заключенные недееспособными лицами являются недействительными.</w:t>
      </w:r>
    </w:p>
    <w:p>
      <w:pPr>
        <w:pStyle w:val="Normal"/>
        <w:ind w:left="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5" w:hanging="0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  <w:u w:val="single"/>
        </w:rPr>
        <w:t>Логические правила в отношению тезису.</w:t>
      </w:r>
      <w:r>
        <w:rPr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left="31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Определённости</w:t>
      </w:r>
    </w:p>
    <w:p>
      <w:pPr>
        <w:pStyle w:val="Normal"/>
        <w:ind w:left="315" w:hanging="0"/>
        <w:rPr>
          <w:sz w:val="24"/>
          <w:szCs w:val="24"/>
        </w:rPr>
      </w:pPr>
      <w:r>
        <w:rPr>
          <w:sz w:val="24"/>
          <w:szCs w:val="24"/>
        </w:rPr>
        <w:t>1) Тезис должен быть логически определённым, ясным и точным, - это предлагает расчленение сложного тезиса.</w:t>
      </w:r>
    </w:p>
    <w:p>
      <w:pPr>
        <w:pStyle w:val="Normal"/>
        <w:ind w:left="3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47955</wp:posOffset>
                </wp:positionV>
                <wp:extent cx="266700" cy="181610"/>
                <wp:effectExtent l="3175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.65pt" to="215.2pt,2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2) Неизменности.                             потеря тезиса                           </w:t>
      </w:r>
    </w:p>
    <w:p>
      <w:pPr>
        <w:pStyle w:val="Normal"/>
        <w:ind w:left="31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125095</wp:posOffset>
                </wp:positionV>
                <wp:extent cx="266700" cy="18161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9.85pt" to="215.2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Ошибки </w:t>
      </w:r>
    </w:p>
    <w:p>
      <w:pPr>
        <w:pStyle w:val="Normal"/>
        <w:tabs>
          <w:tab w:val="clear" w:pos="708"/>
          <w:tab w:val="left" w:pos="4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полная или частичная его подмена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сужение или смягчение своего первоначального утверждения.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Логические правила и ошибки по отношению к арг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ребование Истинности аргументов – ошибка «основное заблуждение» (принятие за истину ложного аргумен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Автономность обоснования аргументов – «круг в доказательств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епротиворечивости арг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Достаточности аргументов – ошибки – «чрезмерное доказательств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огические правила и ошибки в отношении к демон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Дедуктивное доказатель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точное определение или описание в большей посылке, исходного теоретического или эмпирического поло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точное и достоверное описание конкретного события, котороге дано в меньшей посыл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ндуктивное доказательство – необходимо существенное обоб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ргументация в форме аналогии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Косвенное - </w:t>
      </w:r>
      <w:r>
        <w:rPr>
          <w:sz w:val="24"/>
          <w:szCs w:val="24"/>
        </w:rPr>
        <w:t xml:space="preserve"> в котором истинность тезиса обосновывается с использованием противоречащего тезису допущения (антитезиса).</w:t>
      </w:r>
    </w:p>
    <w:p>
      <w:pPr>
        <w:pStyle w:val="Normal"/>
        <w:rPr/>
      </w:pPr>
      <w:r>
        <w:rPr>
          <w:i/>
          <w:i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Апогагическое –</w:t>
      </w:r>
      <w:r>
        <w:rPr>
          <w:sz w:val="24"/>
          <w:szCs w:val="24"/>
        </w:rPr>
        <w:t xml:space="preserve"> установление ложности противоречащего ему  допущения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Этап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пущение истинности противоречащего ему положе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ледствия сопоставляются с положениями, истинность которых установлен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 ложности допущения заключают на основе закона исключенного третьего об истинности тезиса.</w:t>
      </w:r>
    </w:p>
    <w:p>
      <w:pPr>
        <w:pStyle w:val="Normal"/>
        <w:rPr/>
      </w:pP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Разделительное - </w:t>
      </w:r>
      <w:r>
        <w:rPr>
          <w:sz w:val="24"/>
          <w:szCs w:val="24"/>
        </w:rPr>
        <w:t xml:space="preserve"> в котором существует косвенное обоснование тезиса, выступающего членом дизъюнкции, путём установления ложности и исключения всех других членов дизъю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уждение протекает в форме отрицающе-утверждающего модуса разделительно-категорического умозаклю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 xml:space="preserve">Способы опровержения: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ритика тезис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ритика аргументов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ритика демонстрации.</w:t>
      </w:r>
    </w:p>
    <w:p>
      <w:pPr>
        <w:pStyle w:val="Normal"/>
        <w:ind w:left="75" w:hanging="0"/>
        <w:rPr/>
      </w:pPr>
      <w:r>
        <w:rPr>
          <w:i/>
          <w:iCs/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логические правила доказательства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В отношении тезиса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езис должен быть логически определенным, ясным и точным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прещается изменять тезис в процессе данного рассуждения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В отношении аргументов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ргументы обосновываются автономно, т.е. независимо от тезис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ргументы не должны противоречить друг другу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ргументы должны быть доставленными для данного тез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ие правила и ошибки по отношению к демонстрации 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уется точное определение или описание в большей посылке, выполняющей роль довода, исходного теоретического или эмпирического положени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уется точное и достоверное описание конкретного события, которое дано в меньшей посылке.</w:t>
      </w:r>
    </w:p>
    <w:p>
      <w:pPr>
        <w:pStyle w:val="Normal"/>
        <w:ind w:left="75" w:hanging="0"/>
        <w:rPr/>
      </w:pPr>
      <w:r>
        <w:rPr>
          <w:i/>
          <w:iCs/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Способы опровержения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1) критика тезиса.</w:t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А) прямое – «сведения к абсурду» - условное допущение истинности выдвинутого пропонентом положения и выведение логически вытекающих из них следствий. </w:t>
      </w:r>
      <w:r>
        <w:rPr>
          <w:sz w:val="24"/>
          <w:szCs w:val="24"/>
          <w:u w:val="single"/>
        </w:rPr>
        <w:t>Ложные следствия всегда свидетельствуют о ложности их основания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Б) косвенное – доказательство собственного тезиса, противоречащего тезису оппонента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2)критика аргументов – оппонент указывает на неточное изложение фактов, двусмысленность их, сомнения в авторитетности эксперта.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  <w:t>Наиболее часто употребляемые уловки в доказательствах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умент к силе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умент к невежеству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умент к здравому смыслу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умент к состраданию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умент к верности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умент к авторит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0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Опровержение общее понятие представляет собой вторую разновидность аргументации.</w:t>
      </w:r>
    </w:p>
    <w:p>
      <w:pPr>
        <w:pStyle w:val="Normal"/>
        <w:tabs>
          <w:tab w:val="clear" w:pos="708"/>
          <w:tab w:val="left" w:pos="2020" w:leader="none"/>
        </w:tabs>
        <w:ind w:left="360" w:hanging="0"/>
        <w:rPr/>
      </w:pPr>
      <w:r>
        <w:rPr>
          <w:b/>
          <w:bCs/>
          <w:sz w:val="24"/>
          <w:szCs w:val="24"/>
        </w:rPr>
        <w:t xml:space="preserve">Опровержение – </w:t>
      </w:r>
      <w:r>
        <w:rPr>
          <w:i/>
          <w:iCs/>
          <w:sz w:val="24"/>
          <w:szCs w:val="24"/>
        </w:rPr>
        <w:t>тип аргументации направленный на установление ложности ил необоснованности выдвинутого тезиса.</w:t>
      </w:r>
    </w:p>
    <w:p>
      <w:pPr>
        <w:pStyle w:val="2"/>
        <w:tabs>
          <w:tab w:val="clear" w:pos="525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показать, что неправильно строится доказатель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Указать на ложность доказываемого тезиса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Структура опровержения аналогична структуре доказатель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тезис опровер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аргументы опровержения (контраргумент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ация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Каждый из этих структурных элементов направлен против доказательства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Выделяются 3 способа опровержения «фальсификация»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1. выявление несостоятельности демонстрации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2. критика аргументов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3. опровержение тезиса – собственно опровержение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2 первых способа показывают неправильность построения демонстрации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Выявление несостоятельности демонстрации заключается в поиске ошибок пропонента в построении доказательства. Наиболее характерные : указанные на мнимое следование – отсутствие логической связи между аргументами и тезисом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сли Вы не посещали занятия по логике, то следовательно Вы не могли её изучить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т сказанного с условием к сказанному безусловно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Аргумент доказывающий тезис в определенных условиях неприемлем в других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Однако выявление несосредоточенности демонстрации ещё не опровергает тезиса, однако указывает на его сомнительность. Для его опровержения необходимы контраргументы. 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/>
      </w:pPr>
      <w:r>
        <w:rPr>
          <w:sz w:val="24"/>
          <w:szCs w:val="24"/>
          <w:u w:val="single"/>
        </w:rPr>
        <w:t xml:space="preserve">Критика аргументов -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тот способ состоит в критике арг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превосходящие оснований: указание на то, что аргументы ещё не доказаны, а оппонент опирается на них.</w:t>
      </w:r>
    </w:p>
    <w:p>
      <w:pPr>
        <w:pStyle w:val="Heading8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Презумция невиновности  </w:t>
      </w:r>
    </w:p>
    <w:p>
      <w:pPr>
        <w:pStyle w:val="21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Никто не обязан подвергать свою невинов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порочный круг,  аргументы вытекают из тез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указание на ложность аргументов (основное заблуждение).</w:t>
      </w:r>
    </w:p>
    <w:p>
      <w:pPr>
        <w:pStyle w:val="Normal"/>
        <w:tabs>
          <w:tab w:val="clear" w:pos="708"/>
          <w:tab w:val="left" w:pos="2020" w:leader="none"/>
        </w:tabs>
        <w:ind w:left="75" w:hanging="0"/>
        <w:rPr>
          <w:sz w:val="24"/>
          <w:szCs w:val="24"/>
        </w:rPr>
      </w:pPr>
      <w:r>
        <w:rPr>
          <w:sz w:val="24"/>
          <w:szCs w:val="24"/>
        </w:rPr>
        <w:t>Однако указание на ложность аргументов ещё не опровергает тезиса</w:t>
      </w:r>
    </w:p>
    <w:p>
      <w:pPr>
        <w:pStyle w:val="Heading9"/>
        <w:ind w:left="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123825</wp:posOffset>
                </wp:positionV>
                <wp:extent cx="2000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75pt" to="31.4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2.6pt" to="57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А     В, А   </w:t>
      </w:r>
      <w:r>
        <w:rPr>
          <w:sz w:val="24"/>
          <w:szCs w:val="24"/>
          <w:u w:val="none"/>
        </w:rPr>
        <w:tab/>
        <w:t>отрицание основания ещё не есть отрицание следствия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0160</wp:posOffset>
                </wp:positionV>
                <wp:extent cx="13335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.8pt" to="68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ероятно В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sz w:val="24"/>
          <w:szCs w:val="24"/>
        </w:rPr>
        <w:t xml:space="preserve">Поэтому самый надежный способ опровержения – </w:t>
      </w:r>
      <w:r>
        <w:rPr>
          <w:sz w:val="24"/>
          <w:szCs w:val="24"/>
          <w:u w:val="single"/>
        </w:rPr>
        <w:t>опровержение тезиса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Принцип фальсификации – если существует хотя бы один факт опровергающий общее положение, то данный тезис – ложен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 сведения к абсурду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Опровергаемый тезис признается истинным, но затем из него выводится также следствия, которые противоречат истине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овержение через доказательство антитезиса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Если антитезис – истинен, то тезис ложен согласно принципу исключенного третьего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Эти способы опровержения являются логическими принципами цивилизованного спора, дискуссии, диалога.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Логические основы аргументации – основы ведения дискуссии (переговоров, судебных прений и др.).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sz w:val="24"/>
          <w:szCs w:val="24"/>
          <w:u w:val="single"/>
        </w:rPr>
        <w:t xml:space="preserve">Раздел логики изучающий искусство ведения дискуссии – называется </w:t>
      </w:r>
      <w:r>
        <w:rPr>
          <w:b/>
          <w:bCs/>
          <w:sz w:val="24"/>
          <w:szCs w:val="24"/>
          <w:u w:val="single"/>
        </w:rPr>
        <w:t>ЭРИСТИКА (</w:t>
      </w:r>
      <w:r>
        <w:rPr>
          <w:sz w:val="24"/>
          <w:szCs w:val="24"/>
          <w:u w:val="single"/>
        </w:rPr>
        <w:t>от греческого - спор</w:t>
      </w:r>
      <w:r>
        <w:rPr>
          <w:b/>
          <w:bCs/>
          <w:sz w:val="24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История.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sz w:val="24"/>
          <w:szCs w:val="24"/>
        </w:rPr>
        <w:t xml:space="preserve">Именно искусство спора послужило предпосылкой для возникновения логики.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Сократический способ беседы</w:t>
      </w:r>
      <w:r>
        <w:rPr>
          <w:sz w:val="24"/>
          <w:szCs w:val="24"/>
          <w:lang w:val="uk-UA"/>
        </w:rPr>
        <w:t xml:space="preserve">” – постановка собеседнику </w:t>
      </w:r>
      <w:r>
        <w:rPr>
          <w:sz w:val="24"/>
          <w:szCs w:val="24"/>
        </w:rPr>
        <w:t>вопросо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и показ ошибочности ответов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Ранее делили логику на диалектику и риторику. Дальнейшее развитие эристика получила во время диспутов (средний век) схоластов.</w:t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В настоящее время общепризнанными являются следующие основные логические принципы ведения спо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>Осознание существования предмета спора.</w:t>
      </w:r>
    </w:p>
    <w:p>
      <w:pPr>
        <w:pStyle w:val="Normal"/>
        <w:tabs>
          <w:tab w:val="clear" w:pos="708"/>
          <w:tab w:val="left" w:pos="420" w:leader="none"/>
          <w:tab w:val="left" w:pos="3760" w:leader="none"/>
          <w:tab w:val="left" w:pos="4248" w:leader="none"/>
          <w:tab w:val="left" w:pos="4956" w:leader="none"/>
          <w:tab w:val="left" w:pos="580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4667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288.7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0</wp:posOffset>
                </wp:positionH>
                <wp:positionV relativeFrom="paragraph">
                  <wp:posOffset>87630</wp:posOffset>
                </wp:positionV>
                <wp:extent cx="4000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.9pt" to="167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ществование 2-ух           ПРОБЛЕМА</w:t>
        <w:tab/>
        <w:t>Бессодержательность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ивоположных тезисов 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Реальное расхождение в позициях, чтобы не спорить о словах, необходимо договориться о значении терминов, которыми пользуются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 Существование общих принципов, признаваемых обеими сторонами.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 Знание о предмете спора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 соблюдение требований культуры диску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Способность быть внимательным в своему противнику, умение его выслуш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Готовность признать свою ошибку и правоту собеседника.</w:t>
      </w:r>
    </w:p>
    <w:p>
      <w:pPr>
        <w:pStyle w:val="Normal"/>
        <w:tabs>
          <w:tab w:val="clear" w:pos="708"/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Соблюдение этих принципов позволяет стать дискуссии плодотворной, т.е. она может привести к обнаружению истины или выявлению ложности, к согласию или к потере истинного мнения.</w:t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ёмы аргументации (ведения спор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5708650" cy="55295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552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0"/>
                              <w:gridCol w:w="430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ЯЛЬНЫЕ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0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58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0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58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ЛОЯ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вязанные с ошибками  в                   доказательств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2" w:hRule="atLeast"/>
                              </w:trPr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умение захватить инициативу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в споре.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 вести наступательный, а не </w:t>
                                    <w:tab/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онительный спор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возложить тяжесть доказывания</w:t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оппонента.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концентрация вним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слабом звене арг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пон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использование эффекта внезап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противник раскрыл карты, а Ваш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ргументы прибережены к концу дискусс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 стремление взять последнее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подмена тези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 формулирования тезиса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ивника широко, а своего к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жно более узк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8" w:hanging="424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использование недопустимости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ргументов, приведённых ниж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left" w:pos="56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435.4pt;mso-wrap-distance-left:9pt;mso-wrap-distance-right:9pt;mso-wrap-distance-top:0pt;mso-wrap-distance-bottom:0pt;margin-top:7.2pt;mso-position-vertical-relative:text;margin-left:1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0"/>
                        <w:gridCol w:w="430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ОЯЛЬНЫЕ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0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58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0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58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ЛОЯ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вязанные с ошибками  в                   доказательств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2" w:hRule="atLeast"/>
                        </w:trPr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умение захватить инициативу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в споре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вести наступательный, а не </w:t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оронительный спор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возложить тяжесть доказывания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оппонента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концентрация вним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слабом звене аргумен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пон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использование эффекта внезап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противник раскрыл карты, а Ваш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гументы прибережены к концу дискусс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стремление взять последнее слов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подмена тези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формулирования тезиса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ивника широко, а своего к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жно более узко.</w:t>
                            </w:r>
                          </w:p>
                          <w:p>
                            <w:pPr>
                              <w:pStyle w:val="Normal"/>
                              <w:ind w:left="4248" w:hanging="424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использование недопустимости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аргументов, приведённых ниж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left" w:pos="56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840" w:leader="none"/>
        </w:tabs>
        <w:ind w:left="58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 xml:space="preserve">Аргументы 2 типов: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n</w:t>
      </w:r>
      <w:r>
        <w:rPr>
          <w:sz w:val="24"/>
          <w:szCs w:val="24"/>
        </w:rPr>
        <w:t xml:space="preserve"> (по делу)  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menen</w:t>
      </w:r>
      <w:r>
        <w:rPr>
          <w:sz w:val="24"/>
          <w:szCs w:val="24"/>
        </w:rPr>
        <w:t xml:space="preserve"> (к человеку)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>1)</w:t>
      </w:r>
      <w:r>
        <w:rPr>
          <w:sz w:val="24"/>
          <w:szCs w:val="24"/>
          <w:u w:val="single"/>
        </w:rPr>
        <w:t>Аргумент к личности</w:t>
      </w:r>
      <w:r>
        <w:rPr>
          <w:sz w:val="24"/>
          <w:szCs w:val="24"/>
        </w:rPr>
        <w:t xml:space="preserve">  - ссылка на личные особенности оппонента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>2)</w:t>
      </w:r>
      <w:r>
        <w:rPr>
          <w:sz w:val="24"/>
          <w:szCs w:val="24"/>
          <w:u w:val="single"/>
        </w:rPr>
        <w:t xml:space="preserve">Аргумент к авторитету </w:t>
      </w:r>
      <w:r>
        <w:rPr>
          <w:sz w:val="24"/>
          <w:szCs w:val="24"/>
        </w:rPr>
        <w:t>– ссылка на высказывания великих людей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  <w:lang w:val="en-US"/>
        </w:rPr>
        <w:t>AUT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PHA</w:t>
      </w:r>
      <w:r>
        <w:rPr>
          <w:sz w:val="24"/>
          <w:szCs w:val="24"/>
        </w:rPr>
        <w:t xml:space="preserve"> (сам сказал) – пифогорейцы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  <w:t>Ссылка на высказывание вождей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>3)</w:t>
      </w:r>
      <w:r>
        <w:rPr>
          <w:sz w:val="24"/>
          <w:szCs w:val="24"/>
          <w:u w:val="single"/>
        </w:rPr>
        <w:t>Аргумент к публике</w:t>
      </w:r>
      <w:r>
        <w:rPr>
          <w:sz w:val="24"/>
          <w:szCs w:val="24"/>
        </w:rPr>
        <w:t xml:space="preserve"> – ссылка на общественное мнение, на материальную выгоду слушателей.  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  <w:lang w:val="en-US"/>
        </w:rPr>
        <w:t>ARGUMENTUM AD CRUMENAM  (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шельку</w:t>
      </w:r>
      <w:r>
        <w:rPr>
          <w:sz w:val="24"/>
          <w:szCs w:val="24"/>
          <w:lang w:val="en-US"/>
        </w:rPr>
        <w:t>)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  <w:t>Аргументация, которой пользовались сторонники  независимости Украины перед референдумом 1 декабря 1991г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>4)</w:t>
      </w:r>
      <w:r>
        <w:rPr>
          <w:sz w:val="24"/>
          <w:szCs w:val="24"/>
          <w:u w:val="single"/>
        </w:rPr>
        <w:t xml:space="preserve">Аргумент к силе </w:t>
      </w:r>
      <w:r>
        <w:rPr>
          <w:sz w:val="24"/>
          <w:szCs w:val="24"/>
        </w:rPr>
        <w:t>(довод палкой)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  <w:lang w:val="en-US"/>
        </w:rPr>
        <w:t>ARGUMENTU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CULINUM</w:t>
      </w:r>
      <w:r>
        <w:rPr>
          <w:sz w:val="24"/>
          <w:szCs w:val="24"/>
        </w:rPr>
        <w:t xml:space="preserve"> – угроза неприятными последствиями или угроза силой. Однако согласие вырванное под угрозой насилия ничего не стоит и ни к чему не обязывает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u w:val="single"/>
        </w:rPr>
        <w:t>Аргумент к жалости</w:t>
      </w:r>
      <w:r>
        <w:rPr>
          <w:sz w:val="24"/>
          <w:szCs w:val="24"/>
        </w:rPr>
        <w:t xml:space="preserve"> – аргумент, стремящийся вызвать сострадание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ARGUMENTU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ERICORDIAM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Батюшка пропивший иконостас, столько раз отпускал наши грехи, неужели мы не отпустим ему этот грех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>6)</w:t>
      </w:r>
      <w:r>
        <w:rPr>
          <w:sz w:val="24"/>
          <w:szCs w:val="24"/>
          <w:u w:val="single"/>
        </w:rPr>
        <w:t>Аргумент к невежеству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  <w:lang w:val="en-US"/>
        </w:rPr>
        <w:t>ARGUMENTU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GNOTIAM</w:t>
      </w:r>
      <w:r>
        <w:rPr>
          <w:sz w:val="24"/>
          <w:szCs w:val="24"/>
        </w:rPr>
        <w:t xml:space="preserve"> – аргумент рассчитанный на неосведомленность оппонента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Депутаты приводят аргументацию, что в других странах дело обстоит абсолютно иначе, чем у нас (существование государственного регулирования экономики), однако не учитывается тип этого регулирования, делается вывод о необходимости введения такого же регулирования у нас.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u w:val="single"/>
        </w:rPr>
        <w:t>Аргумент к верности</w:t>
      </w:r>
      <w:r>
        <w:rPr>
          <w:sz w:val="24"/>
          <w:szCs w:val="24"/>
        </w:rPr>
        <w:t xml:space="preserve"> – приводятся аргументы, что придерживаясь др. мнения оппонент отвергает общезначимые ценности: любовь к Родине и т.д.ё</w:t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1077" w:right="1100" w:gutter="0" w:header="0" w:top="1474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020" w:leader="none"/>
      </w:tabs>
      <w:ind w:left="75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020" w:leader="none"/>
      </w:tabs>
      <w:ind w:left="75" w:hanging="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5" w:leader="none"/>
      </w:tabs>
      <w:ind w:left="360" w:hanging="0"/>
    </w:pPr>
    <w:rPr/>
  </w:style>
  <w:style w:type="paragraph" w:styleId="21">
    <w:name w:val="Основной текст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3:23:00Z</dcterms:created>
  <dc:creator>попов</dc:creator>
  <dc:description/>
  <cp:keywords/>
  <dc:language>en-US</dc:language>
  <cp:lastModifiedBy>User</cp:lastModifiedBy>
  <dcterms:modified xsi:type="dcterms:W3CDTF">2018-03-19T08:40:00Z</dcterms:modified>
  <cp:revision>3</cp:revision>
  <dc:subject/>
  <dc:title>ЛЕКЦИЯ №9Логические основы аргументации</dc:title>
</cp:coreProperties>
</file>